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 ПРЕОДОЛЕНИЕ ВОДНЫХ ПРЕГРАД</w:t>
        <w:br/>
        <w:br/>
        <w:t>Во время переходов в тылу противника разведчикам будут встречаться</w:t>
        <w:br/>
        <w:t>реки, протоки, каналы, ручьи, озера, болота, которые придется преодоле-</w:t>
        <w:br/>
        <w:t>вать сходу, без предварительной разведки этих препятствий и длительной</w:t>
        <w:br/>
        <w:t>подготовки, без специальных переправочных средств (приспособлений), в</w:t>
        <w:br/>
        <w:t>разное время года и суток. Поэтому разведчики должны знать, как в корот-</w:t>
        <w:br/>
        <w:t>кие сроки и с соблюдением мер безопасности преодолеть водные преграды,</w:t>
        <w:br/>
        <w:t>как оборудовать переправочные средства, используя для этой цели простей-</w:t>
        <w:br/>
        <w:t>шие подручные материалы.</w:t>
        <w:br/>
        <w:t>Для обеспечения безопасности важно уметь правильно выбрать место пе-</w:t>
        <w:br/>
        <w:t>реправы. Обстоятельства не всегда позволят группе заранее исследовать</w:t>
        <w:br/>
        <w:t>водный рубеж, но она всегда имеет возможность предварительно подобрать</w:t>
        <w:br/>
        <w:t>подходящее место по карте. По карте можно определить направление течения</w:t>
        <w:br/>
        <w:t>реки, ее ширину и глубину, общий характер берегов.</w:t>
        <w:br/>
        <w:t>Определив направление и скорость течения реки и ее ширину, легко най-</w:t>
        <w:br/>
        <w:t>ти величину возможного сноса при переправе на подручных средствах или</w:t>
        <w:br/>
        <w:t>вплавь (умножить 2,5 на скорость течения (м/ сек) и на ширину реки (м).</w:t>
        <w:br/>
        <w:t>Рассчитав величину сноса, можно выбрать по карте наиболее благоприятный</w:t>
        <w:br/>
        <w:t>район высадки на противоположном берегу.</w:t>
        <w:br/>
        <w:t>Для переправы через водные препятствия необходимо выбирать наиболее</w:t>
        <w:br/>
        <w:t>узкие участки. Подходы к водному рубежу и район выхода на противополож-</w:t>
        <w:br/>
        <w:t>ный берег должны обеспечивать максимальную скрытность группы, чтобы она</w:t>
        <w:br/>
        <w:t>имела возможность подготовиться к переправе и быстро привести себя в бо-</w:t>
        <w:br/>
        <w:t>евую готовность после переправы. Берега в месте переправы должны быть</w:t>
        <w:br/>
        <w:t>удобными для подхода к воде и выхода из нее после преодоления рубежа.</w:t>
        <w:br/>
        <w:t>Для разведки места высадки и подходов к нему, если позволяет время и</w:t>
        <w:br/>
        <w:t>обстановка, надо вначале переправиться одному разведчику и только по его</w:t>
        <w:br/>
        <w:t>сигналу следует переправляться остальным.</w:t>
        <w:br/>
        <w:t>Порядок переправы через водный рубеж может быть самый различный. Это</w:t>
        <w:br/>
        <w:t>зависит от остановки, наличия времени и переправочных средств, характера</w:t>
        <w:br/>
        <w:t>водного рубежа, времени года.</w:t>
        <w:br/>
        <w:t>Переправы через водные рубежи могут осуществляться:</w:t>
        <w:br/>
        <w:t>- вброд;</w:t>
        <w:br/>
        <w:t>- вплавь;</w:t>
        <w:br/>
        <w:t>- с использованием подручных средств;</w:t>
        <w:br/>
        <w:t>- на плотах;</w:t>
        <w:br/>
        <w:t>- на лодках;</w:t>
        <w:br/>
        <w:t>- по льду.</w:t>
        <w:br/>
        <w:br/>
        <w:t>Переправа вброд</w:t>
        <w:br/>
        <w:br/>
        <w:t>Бродом называется участок реки, позволяющий переход с одного берега</w:t>
        <w:br/>
        <w:t>на другой по дну реки.</w:t>
        <w:br/>
        <w:t>Наличие бродов определяется по топографическим картам, по сведениям</w:t>
        <w:br/>
        <w:t>местных жителей и по внешним признакам. Признаками брода являются:</w:t>
        <w:br/>
        <w:t>- дороги, тропинки и колеи, сходящиеся у реки на обоих берегах ее и</w:t>
        <w:br/>
        <w:t>теряющие след в воде;</w:t>
        <w:br/>
        <w:t>- места с отлогими берегами, где река расширяется и образует разливы;</w:t>
        <w:br/>
        <w:t>- места с мелковолнистой поверхностью воды (рябь).</w:t>
        <w:br/>
        <w:t>При переправе вброд надо учитывать: глубину и ширину брода, скорость</w:t>
        <w:br/>
        <w:t>течения реки, грунт дна, наличие ям, коряг и заграждений в воде и на бе-</w:t>
        <w:br/>
        <w:t>регах. Переходить незнакомую водную преграду вброд надо осторожно, обя-</w:t>
        <w:br/>
        <w:t>зательно иметь с собой шест, чтобы ощупывать им дно реки. Лучше всего</w:t>
        <w:br/>
        <w:t>переходить реку вброд на отмелях. Если преодолевает реку один разведчик</w:t>
        <w:br/>
        <w:t>и у него есть веревка, то ее нужно использовать следующим образом. При-</w:t>
        <w:br/>
        <w:t>вязать к концу веревки палку, забросить ее на противоположный берег в</w:t>
        <w:br/>
        <w:t>груду прибрежных камней или кустов и, держась за веревку, осторожно пе-</w:t>
        <w:br/>
        <w:t>реходить реку</w:t>
        <w:br/>
        <w:t>Если переправляется группа, то первым обычно идет наиболее опытный</w:t>
        <w:br/>
        <w:t>разведчик. Остальные должны следовать за ним, держась друг за друга, ос-</w:t>
        <w:br/>
        <w:t>торожно передвигаясь к противоположному берегу под углом, вверх против</w:t>
        <w:br/>
        <w:t>течения реки. Упираться шестом необходимо со стороны напора воды. Не</w:t>
        <w:br/>
        <w:t>следует смотреть в воду, так как можно потерять равновесие. Смотреть на-</w:t>
        <w:br/>
        <w:t>до на место выхода из воды.</w:t>
        <w:br/>
        <w:t>Через горные реки можно переходить по камням и кладкам, при этом надо</w:t>
        <w:br/>
        <w:t>быть очень внимательным, так как камни обычно скользкие и можно легко</w:t>
        <w:br/>
        <w:t>свалиться в воду и получить серьезные травмы.</w:t>
        <w:br/>
        <w:t>Когда приходится переправляться через очень быстрые горные реки, в</w:t>
        <w:br/>
        <w:t>месте перехода необходимо натянуть веревку (проволоку, трос), держась</w:t>
        <w:br/>
        <w:t>руками за которую можно безопасно преодолеть быстрое течение. Следует</w:t>
        <w:br/>
        <w:t>иметь в виду, что вброд можно преодолевать горные реки и ручьи глубиной</w:t>
        <w:br/>
        <w:t>до пояса. Если глубина их больше, то переходить такие реки вброд без</w:t>
        <w:br/>
        <w:t>специальных приспособлений опасно. Наиболее безопасно преодолевать гор-</w:t>
        <w:br/>
        <w:t>ные реки вброд ранним утром, так как в это время они имеют наименьшую</w:t>
        <w:br/>
        <w:t>глубину.</w:t>
        <w:br/>
        <w:t>Если дно реки покрыто острыми камнями, колючим кустарником, о которые</w:t>
        <w:br/>
        <w:t>можно поранить ноги, реку переходить следует в обуви, надетой на босые</w:t>
        <w:br/>
        <w:t>ноги, чтобы сохранить сухими портянки (носки). Кусты и камыши, встречаю-</w:t>
        <w:br/>
        <w:t>щиеся на пути, раздвигать руками, ноги из воды не вынимать, а передви-</w:t>
        <w:br/>
        <w:t>гать их осторожно в воде. Это обеспечит бесшумность движения и маскиров-</w:t>
        <w:br/>
        <w:t>ку следов.</w:t>
        <w:br/>
        <w:br/>
        <w:t>Переправа вплавь</w:t>
        <w:br/>
        <w:br/>
        <w:t>Переправа вплавь производится при отсутствии переправочных средств</w:t>
        <w:br/>
        <w:t>или времени для их подготовки, преимущественно на узких реках (до 60 м)</w:t>
        <w:br/>
        <w:t>со слабым течением. Через реки шириною свыше 70100 м можно переправ-</w:t>
        <w:br/>
        <w:t>ляться вплавь с использованием подручных плавучих средств (доски, брев-</w:t>
        <w:br/>
        <w:t>на, автомобильные камеры, мешки с соломой, поплавки из плащ-палаток.</w:t>
        <w:br/>
        <w:t>При разведке водного препятствия в конкретном месте надо определить</w:t>
        <w:br/>
        <w:t>(для точного расчета сноса плывущих) ширину реки и скорость течения.</w:t>
        <w:br/>
        <w:t>Ширина реки определяется следующим способом: встать на своем берегу</w:t>
        <w:br/>
        <w:t>напротив какого-либо местного предмета на противоположном берегу, затем</w:t>
        <w:br/>
        <w:t>от точки своего стояния отмерить вдоль берега какое-либо расстояние,</w:t>
        <w:br/>
        <w:t>например, 60 шагов, и поставить в этом месте веху, после этого опять от-</w:t>
        <w:br/>
        <w:t>мерить вдоль берега расстояние, равное половине отмеренного ранее, т.е.</w:t>
        <w:br/>
        <w:t>в данном случае 30 шагов, и на этой точке отходить от берега под прямым</w:t>
        <w:br/>
        <w:t>углом до тех пор, пока веха не окажется в створе с предметом, замеченным</w:t>
        <w:br/>
        <w:t>на том берегу. Пройденное от берега расстояние, увеличенное вдвое, будет</w:t>
        <w:br/>
        <w:t>равняться ширине реки. Если, например, прошли от берега 34 шага, то ши-</w:t>
        <w:br/>
        <w:t>рина реки будет 34 х 2 = 68 шагов.</w:t>
        <w:br/>
        <w:t>Скорость течения можно определить следующим образом. На берегу заби-</w:t>
        <w:br/>
        <w:t>вают два кола и измеряют расстояние между ними. Забросив в воду поплавок</w:t>
        <w:br/>
        <w:t>или какой-либо другой предмет, наблюдают, за какое время он проплывает</w:t>
        <w:br/>
        <w:t>это расстояние. Делением расстояния (в метрах) на время (в секундах) по-</w:t>
        <w:br/>
        <w:t>лучают скорость течения руки. Течение считается слабым при скорости до</w:t>
        <w:br/>
        <w:t>0,5 м/с, средним - при скорости 0,6-1 м/с, 8 Подготовка разведчика быст-</w:t>
        <w:br/>
        <w:t>рым - при скорости 1-2 м/с, очень быстрым - при скорости более 2 м/с.</w:t>
        <w:br/>
        <w:t>При переправе через широкие реки с течением более 0,5 м/с всегда бу-</w:t>
        <w:br/>
        <w:t>дет большой снос переправляющихся. Сократить этот снос можно увеличением</w:t>
        <w:br/>
        <w:t>скорости переправы, что возможно для личного состава, хорошо обученному</w:t>
        <w:br/>
        <w:t>плаванию и гребле малыми саперными лопатами. Так, например, при ширине</w:t>
        <w:br/>
        <w:t>реки 100 м, скорости течения 1 м/с и скорости переправы вплавь 0,5 м/с</w:t>
        <w:br/>
        <w:t>величина сноса О будет равна: 0,5 х 100 = 200м</w:t>
        <w:br/>
        <w:t>Переправляющийся должен учитывать этот снос, чтобы место отплыва наз-</w:t>
        <w:br/>
        <w:t>начать выше по течению от места причала (выхода из воды).</w:t>
        <w:br/>
        <w:t>Переправа должна производиться организованно и быстро. Во время пе-</w:t>
        <w:br/>
        <w:t>реправы соблюдается полная тишина, все команды и распоряжения передаются</w:t>
        <w:br/>
        <w:t>только условными сигналами и знаками.</w:t>
        <w:br/>
        <w:t>Описанные ниже способы переправы вплавь на переправочных средствах</w:t>
        <w:br/>
        <w:t>основаны на следующих положениях:</w:t>
        <w:br/>
        <w:t>- удельный вес воды принимается равным единице, а удельный вес чело-</w:t>
        <w:br/>
        <w:t>веческого тела - от 0,935 до 1,057 (в зависимости от объема легких, ве-</w:t>
        <w:br/>
        <w:t>личины жировой ткани, массы костей и т.д.);</w:t>
        <w:br/>
        <w:t>- для удержания на поверхности воды человека требуется дополнительная</w:t>
        <w:br/>
        <w:t>подъемная сила (с учетом того, что 3/4 объема тела плывущего находится в</w:t>
        <w:br/>
        <w:t>воде), только для 1/4 объема (массы) плывущего, так как только эта часть</w:t>
        <w:br/>
        <w:t>тела находится на поверхности воды;</w:t>
        <w:br/>
        <w:t>- для подъема 1/4 объема тела плывущего солдата массой 80-100 кг не-</w:t>
        <w:br/>
        <w:t>обходимо иметь плавучее средство подъемной силой в 20-30 кг.</w:t>
        <w:br/>
        <w:br/>
        <w:t>Переправа вплавь на нешироких реках</w:t>
        <w:br/>
        <w:br/>
        <w:t>Разведчики без подручных и табельных средств переправляются вплавь на</w:t>
        <w:br/>
        <w:t>реках шириной до 60 м и с течением воды до 1 м/с.</w:t>
        <w:br/>
        <w:t>Переправа вплавь может совершаться в обмундировании и снаряжении. На-</w:t>
        <w:br/>
        <w:t>иболее удобным стилем для плавания в одежде является брасс, а для плохо</w:t>
        <w:br/>
        <w:t>плавающих - кроль без выноса рук. При переправе вплавь в полном снаряже-</w:t>
        <w:br/>
        <w:t>нии необходимо тесьму на брюках развязать, карманы вывернуть, пуговицы</w:t>
        <w:br/>
        <w:t>на рукавах и воротнике расстегнуть. Ботинки закладываются под ремень</w:t>
        <w:br/>
        <w:t>так, чтобы каблуки были направлены внутрь, а носки наружу. Содержимое</w:t>
        <w:br/>
        <w:t>рюкзака уплотняют, под его крышку укладывают плащ-палатку и затягивают</w:t>
        <w:br/>
        <w:t>крышку. Оружие кладут на ранец сверху, прикладом в правую сторону. Ру-</w:t>
        <w:br/>
        <w:t>жейный ремень через голову надевают подмышками или на правое плечо. Ре-</w:t>
        <w:br/>
        <w:t>мень не должен давить подмышками.</w:t>
        <w:br/>
        <w:t>Для обеспечения переправы вплавь слабым пловцам их снаряжение и ору-</w:t>
        <w:br/>
        <w:t>жие можно переправлять на плотиках из бревен, досок, жердей. Разведчики,</w:t>
        <w:br/>
        <w:t>уложив на плотики снаряжение и оружие, толкают их перед собой и сами</w:t>
        <w:br/>
        <w:t>плывут, держась за них. Кроме того, плохо плавающие разведчики могут</w:t>
        <w:br/>
        <w:t>пользоваться различными подручными средствами (доски, бревна, автомо-</w:t>
        <w:br/>
        <w:t>бильные камеры, обмундирование и т.д.)</w:t>
        <w:br/>
        <w:t>Если течение реки быстрое, то разведчику целесообразно плотик (узел)</w:t>
        <w:br/>
        <w:t>привязать веревкой к руке, так как плотик может быстро отделиться и уп-</w:t>
        <w:br/>
        <w:t>лыть по течению реки.</w:t>
        <w:br/>
        <w:t>Переправляться можно по перетянутому с берега на берег канату. Чтобы</w:t>
        <w:br/>
        <w:t>канат находился на плаву, к нему привязывают бревна, бочки, поплавки и</w:t>
        <w:br/>
        <w:t>другие средства. Разведчики плывут, держась за канат, на расстоянии 10 м</w:t>
        <w:br/>
        <w:t>друг от друга. Если течение реки больше 1 м/с, то канат укрепляют одним</w:t>
        <w:br/>
        <w:t>концом на берегу, а к другому концу привязывают бревна, поплавки и дру-</w:t>
        <w:br/>
        <w:t>гие средства, за которые держатся переправляющиеся вплавь разведчики.</w:t>
        <w:br/>
        <w:t>Обратно канат с плавучими средствами перетягивают специально для этого</w:t>
        <w:br/>
        <w:t>привязанным канатом, конец которого должен оставаться на исходном бере-</w:t>
        <w:br/>
        <w:t>гу.</w:t>
        <w:br/>
        <w:br/>
        <w:t>Переправа вплавь на широких реках</w:t>
        <w:br/>
        <w:br/>
        <w:t>Одним из главных подручных средств при переправе вплавь является</w:t>
        <w:br/>
        <w:t>плащ-палатка. При использовании плащ-палатки в конструкции в качестве</w:t>
        <w:br/>
        <w:t>опоры важно умение правильно свернуть ее, так как только этим достигает-</w:t>
        <w:br/>
        <w:t>ся максимальная подъемная сила плота. Размеры плащ-палатки 1,75 х 1,75</w:t>
        <w:br/>
        <w:t>м. Имеющийся в плащ-палатке карман на расстоянии 2530 см от края делает</w:t>
        <w:br/>
        <w:t>ее с одной стороны на 30 см уже (короче). Фактически ее размеры 1,45 х</w:t>
        <w:br/>
        <w:t>1,75 м. Плащпалатки, используемые для переправы, должны быть целыми (без</w:t>
        <w:br/>
        <w:t>порывов и дыр). При завертывании объемных материалов (сена, соломы и</w:t>
        <w:br/>
        <w:t>пр.) плащ-палатка должна быть свернута так, чтобы в нее не просачивалась</w:t>
        <w:br/>
        <w:t>вода.</w:t>
        <w:br/>
        <w:t>Свернуть палатку по длине можно двумя способами. Первый способ заклю-</w:t>
        <w:br/>
        <w:t>чается в том, что края палатки складывают и одновременно заворачивают.</w:t>
        <w:br/>
        <w:t>Края полотнища палатки в этом случае свертывают полосами по 5 см. Грузо-</w:t>
        <w:br/>
        <w:t>подъемность такой плащ-палатки составляет до 60 кг. При переправе через</w:t>
        <w:br/>
        <w:t>широкие реки, где возможны большие волны, такое свертывание гарантирует</w:t>
        <w:br/>
        <w:t>от просачивания воды в плащ-палатку.</w:t>
        <w:br/>
        <w:t>Второй способ состоит в том, что одна пола (без кармана) заходит за</w:t>
        <w:br/>
        <w:t>другую с расчетом перекрыть карман на 15-20 см. Грузоподъемность такой</w:t>
        <w:br/>
        <w:t>плащ-палатки составляет до 80 кг.</w:t>
        <w:br/>
        <w:t>Концы свернутых в рулон плащ-палаток (набитых объемными материалами)</w:t>
        <w:br/>
        <w:t>завязывают в узел.</w:t>
        <w:br/>
        <w:t>Переправа вплавь возможна также на двух бревнах или на двух-четырех</w:t>
        <w:br/>
        <w:t>мешках. Мешки набивают сосновой корой, камышом, соломой или другими ма-</w:t>
        <w:br/>
        <w:t>териалами, обладающими подъемной силой и не впитывающими быстро воду.</w:t>
        <w:br/>
        <w:t>В современный период одним из наилучших подручных средств для переп-</w:t>
        <w:br/>
        <w:t>равы вплавь считается резиновый мешок (футбольная камера). Такие</w:t>
        <w:br/>
        <w:t>средства очень легки и всегда могут находиться в рюкзаке во время дли-</w:t>
        <w:br/>
        <w:t>тельных переходов. Перед переправой необходимо снять всю одежду, сложить</w:t>
        <w:br/>
        <w:t>в рюкзак, надуть пару футбольных камер (не очень сильно) и положить их</w:t>
        <w:br/>
        <w:t>также в рюкзак. Завязанный рюкзак следует положить в большой (не рваный)</w:t>
        <w:br/>
        <w:t>полиэтиленовый пакет и сверху завязать. Можно все вещи сложить в такой</w:t>
        <w:br/>
        <w:t>пакет, а пакет опустить в рюкзак, тогда намокнет только сам рюкзак, а</w:t>
        <w:br/>
        <w:t>все вещи останутся после переправы сухими.</w:t>
        <w:br/>
        <w:t>Специальные переправочные конструкции позволяют переправляющемуся</w:t>
        <w:br/>
        <w:t>вплавь принимать горизонтальное или вертикальное положение по отношению</w:t>
        <w:br/>
        <w:t>к плоскости воды (при горизонтальном - лежа на конструкции или рядом с</w:t>
        <w:br/>
        <w:t>ней на воде, при вертикальном - сидя или стоя в конструкции). При гори-</w:t>
        <w:br/>
        <w:t>зонтальном положении переправляющего сопротивление воды меньше, чем при</w:t>
        <w:br/>
        <w:t>вертикальном. Скорость переправы этим способом может достигать 45 м/мин,</w:t>
        <w:br/>
        <w:t>однако занимаемая плывущим площадь (в плане конструкции) в три-четыре</w:t>
        <w:br/>
        <w:t>раза больше, чем при переправе в вертикальном положении. В устраиваемых</w:t>
        <w:br/>
        <w:t>конструкциях плавучие средства берутся из расчета 20-30 кг подъемной си-</w:t>
        <w:br/>
        <w:t>лы на каждого переправляющегося.</w:t>
        <w:br/>
        <w:t>Переправа вплавь четырех разведчиков может производиться на длинных</w:t>
        <w:br/>
        <w:t>бревнах или досках грузоподъемностью 100-200 кг (из расчета 25-30 кг</w:t>
        <w:br/>
        <w:t>подъемной силы на каждого переправляющегося). Для удержания переправляю-</w:t>
        <w:br/>
        <w:t>щихся за бревна служат привязанные к бревнам жердевые планки или рем-</w:t>
        <w:br/>
        <w:t>ни-веревки. На рис. 159 показано бревно, оборудованное рамой из жердей,</w:t>
        <w:br/>
        <w:t>на которой переправа проводится с помощью лопат. Такие оборудованные</w:t>
        <w:br/>
        <w:t>бревна используют для переправы неумеющих плавать или плохо плавающих</w:t>
        <w:br/>
        <w:t>разведчиков.</w:t>
        <w:br/>
        <w:t>При вертикальном положении переправляющийся должен преодолевать</w:t>
        <w:br/>
        <w:t>большее сопротивление воды по сравнению с горизонтальным, поэтому переп-</w:t>
        <w:br/>
        <w:t>рава производится со скоростью 15-30 м/мин. Однако занимаемая переправ-</w:t>
        <w:br/>
        <w:t>ляющимися площадь (в плане конструкции плота) в два-четыре раза меньше,</w:t>
        <w:br/>
        <w:t>чем при горизонтальном положении. Кроме того, из вертикального положения</w:t>
        <w:br/>
        <w:t>удобнее вести огонь, чем из горизонтального. Переправляясь в конструк-</w:t>
        <w:br/>
        <w:t>ции, разведчики располагаются в ней в положении сидя или стоя (на специ-</w:t>
        <w:br/>
        <w:t>ально подвешенных продольных или поперечных жердях). Расстояние от верх-</w:t>
        <w:br/>
        <w:t>ней рамы конструкции, на которую разведчики опираются подмышками, до</w:t>
        <w:br/>
        <w:t>нижней жерди, на которой они сидят, составляет 45-50 см, а до жерди, на</w:t>
        <w:br/>
        <w:t>которой стоят, - 0,8-1 м. Все конструкции таких плотов-опор в основном</w:t>
        <w:br/>
        <w:t>состоят из жердевых рам и поплавков, устраиваемых из разных плавучих</w:t>
        <w:br/>
        <w:t>средств и материалов. Ниже приводятся конструкции плотов-опор для переп-</w:t>
        <w:br/>
        <w:t>равы разведчиков вплавь в вертикальном положении.</w:t>
        <w:br/>
        <w:t>Плот из жердевых связок. Разведчик заходит в конструкцию на берегу и</w:t>
        <w:br/>
        <w:t>несет ее в воду обеими руками. Войдя в воду на глубину 1 м, он садится</w:t>
        <w:br/>
        <w:t>на подвешенную жердь и начинает переправу, гребя обрезками досок, сапер-</w:t>
        <w:br/>
        <w:t>ной лопаткой или ладонями.</w:t>
        <w:br/>
        <w:t>Плоты могут устраиваться для одновременной переправы двух и более</w:t>
        <w:br/>
        <w:t>разведчиков в каждом. Плавучие средства в этом случае соответственно</w:t>
        <w:br/>
        <w:t>увеличиваются.</w:t>
        <w:br/>
        <w:t>Плот из двух плащ-палаток, набитых объемным материалом, для переправы</w:t>
        <w:br/>
        <w:t>двух разведчиков.</w:t>
        <w:br/>
        <w:t>Плащ-палатки при большом удалении противника от места переправы можно</w:t>
        <w:br/>
        <w:t>заполнить обмундированием и снаряжением переправляющихся, дополнив их</w:t>
        <w:br/>
        <w:t>слегка сеном или соломой.</w:t>
        <w:br/>
        <w:t>Порядок сборки: сначала вяжут опоры конструкции (плащ-палатки, наби-</w:t>
        <w:br/>
        <w:t>ваемые объемным материалом, затем устраивают раму из двух продольных и</w:t>
        <w:br/>
        <w:t>четырех поперечных жердей. К продольным жердям рамы плота подвязывают</w:t>
        <w:br/>
        <w:t>две жерди для сидения, раму укладывают на опоры и привязывают к ним.</w:t>
        <w:br/>
        <w:t>Плот из двух бочек устраивают для переправы разведчиков и грузов.</w:t>
        <w:br/>
        <w:t>(Количество переправляемых разведчиков и грузов зависит от подъемной си-</w:t>
        <w:br/>
        <w:t>лы бочек.)</w:t>
        <w:br/>
        <w:t>Порядок сборки: сначала вяжут раму, а к ней подвешивают жерди, на ко-</w:t>
        <w:br/>
        <w:t>торой стоят переправляющиеся. Затем раму укладывают на бочки и привязы-</w:t>
        <w:br/>
        <w:t>вают к ним. После этого устраивают площадку для грузов.</w:t>
        <w:br/>
        <w:t>Конструкция плота-опоры из бочек позволяет переправляться большому</w:t>
        <w:br/>
        <w:t>количеству разведчиков, поэтому переправляющиеся могут легко переносить</w:t>
        <w:br/>
        <w:t>их от места сборки.</w:t>
        <w:br/>
        <w:br/>
        <w:t>Использование подручных средств</w:t>
        <w:br/>
        <w:br/>
        <w:t>При благоприятной обстановке и наличии времени разведчики могут обо-</w:t>
        <w:br/>
        <w:t>рудовать из подручных материалов переправочные средства.</w:t>
        <w:br/>
        <w:t>Можно переправляться через водную преграду по натянутому над водой</w:t>
        <w:br/>
        <w:t>канату. Делается это так: опытный разведчик переправляется вплавь через</w:t>
        <w:br/>
        <w:t>реку и укрепляет канат на том берегу, другой конец каната укрепляется на</w:t>
        <w:br/>
        <w:t>возвышенном месте, откуда идет переправа, с наклоном в сторону противо-</w:t>
        <w:br/>
        <w:t>положного берега. Переправа по натянутому канату может осуществляться</w:t>
        <w:br/>
        <w:t>двумя способами: скольжением, если канат натянут с наклоном, и постепен-</w:t>
        <w:br/>
        <w:t>ным переползанием по канату (обхватив его согнутыми в коленях ногами и</w:t>
        <w:br/>
        <w:t>руками). В том и другом случае нужна страховка. Для страховки обычно ис-</w:t>
        <w:br/>
        <w:t>пользуется небольшая, но прочная веревка, ее обвязывают вокруг туловища</w:t>
        <w:br/>
        <w:t>разведчика и укрепляют передвижной петлей за канат. При скольжении по</w:t>
        <w:br/>
        <w:t>канату необходимо предохранять руки от ожогов. Для этого нужно использо-</w:t>
        <w:br/>
        <w:t>вать рукавицы (перчатки), а при их отсутствии руки можно забинтовать или</w:t>
        <w:br/>
        <w:t>обмотать тряпкой.</w:t>
        <w:br/>
        <w:t>Достаточно надежным и удобным переправочным средством является</w:t>
        <w:br/>
        <w:t>плот-паром, связанный из бревен, досок, пустых бочек, канистр, кольев.</w:t>
        <w:br/>
        <w:t>Вязка плота, если есть строительные материалы, не требует особой сноров-</w:t>
        <w:br/>
        <w:t>ки и опыта. На большой глубине управлять плотом можно с помощью весла.</w:t>
        <w:br/>
        <w:t>Постройка плота из бревен, бочек, досок требует плотницких работ.</w:t>
        <w:br/>
        <w:t>Осуществляя их, во всех случаях следует избегать шума, так как удар то-</w:t>
        <w:br/>
        <w:t>пора, молотка, звук пилы слышны очень далеко. Во избежание шума молоток</w:t>
        <w:br/>
        <w:t>надо обматывать тряпкой. Нельзя при постройке плота бросать в воду щеп-</w:t>
        <w:br/>
        <w:t>ки, свежевырубленные ветки, доски и т.п., так как они уносятся течением</w:t>
        <w:br/>
        <w:t>и могут быть обнаружены противником. Плоты и другие переправочные</w:t>
        <w:br/>
        <w:t>средства могут быть замаскированы, в частности под островок.</w:t>
        <w:br/>
        <w:t>Размеры и подъемная сила бочек</w:t>
        <w:br/>
        <w:t>Вид бочки Высота, м Диаметр, м Практическая</w:t>
        <w:br/>
        <w:t>больший D, м меньший D, м подъемная сила, т</w:t>
        <w:br/>
        <w:t>Обиходная 0,66 0,62 0,51 0,066</w:t>
        <w:br/>
        <w:t>Керосиновая 0,76 0,63 0,54 0,105</w:t>
        <w:br/>
        <w:t>Обиходная 0,86 0,75 0,61 0,123</w:t>
        <w:br/>
        <w:t>Спиртовая 1,14 0,85 0,72 0,185</w:t>
        <w:br/>
        <w:t>Пивная 1,4 1,37 1,17 0,615</w:t>
        <w:br/>
        <w:t>Подъемная сила бочки в тоннах практически принимается равной 0,5-0,7</w:t>
        <w:br/>
        <w:t>ее объема.</w:t>
        <w:br/>
        <w:t>Необходимое количество бочек в опоре равно массе переправляемого гру-</w:t>
        <w:br/>
        <w:t>за, деленной на подъемную силу одной бочки.</w:t>
        <w:br/>
        <w:t>Фанерные и деревянные ящики, если они не поддаются конопатке и осмол-</w:t>
        <w:br/>
        <w:t>ке, могут использоваться как готовая тара для опор, в которую накладыва-</w:t>
        <w:br/>
        <w:t>ют нарезанные по размерам ящиков дрова, жерди, доски. Лучше всего в них</w:t>
        <w:br/>
        <w:t>укладывать хворост, сено и солому, завернутые в прорезиненную материю,</w:t>
        <w:br/>
        <w:t>клеенку, плащ-палатку, брезент и другие водонепроницаемые материалы.</w:t>
        <w:br/>
        <w:t>Материя и готовые изделия (плащ-палатки, брезентовые полотнища, кле-</w:t>
        <w:br/>
        <w:t>енка, прорезиненный материал), набитые сеном, соломой, хворостом или ис-</w:t>
        <w:br/>
        <w:t>пользуемые для обертывания фанерных ящиков, чемоданов служат опорой в</w:t>
        <w:br/>
        <w:t>плотах. Земленосные и обыкновенные мешки, набитые сосновой корой или</w:t>
        <w:br/>
        <w:t>другими плавучими средствами используются при индивидуальной переправе</w:t>
        <w:br/>
        <w:t>вплавь.</w:t>
        <w:br/>
        <w:t>Такие материалы, как солома, сено, камыш идут для набивки плащ-пала-</w:t>
        <w:br/>
        <w:t>ток, брезентовых полотнищ, клеенок, используемых в качестве опор в пло-</w:t>
        <w:br/>
        <w:t>тах. Сухой камыш и солому вяжут в отдельные пучки с помощью веревок или</w:t>
        <w:br/>
        <w:t>проволоки. По внешнему виду пучки похожи на фашину. Подъемная сила соло-</w:t>
        <w:br/>
        <w:t>мы и камыша значительна, например, 1 кг ржаной соломы имеет подъемную</w:t>
        <w:br/>
        <w:t>силу 3 кг. Недостатком этих переправочных средств является ограничен-</w:t>
        <w:br/>
        <w:t>ность их применения. Практика показала, что камыш и солома бывают сухими</w:t>
        <w:br/>
        <w:t>лишь летом и осенью, а в другое время года сухой камыш или солому найти</w:t>
        <w:br/>
        <w:t>трудно. Кроме того, после 3-4 часов нахождения в воде грузоподъемность</w:t>
        <w:br/>
        <w:t>камыша и соломы быстро падает.</w:t>
        <w:br/>
        <w:t>Вспомогательные подручные средства - канаты, веревки, тросы, цепи,</w:t>
        <w:br/>
        <w:t>гладкая проволока, гвозди, скобы, болты, хомуты, якори и т.д. - служат</w:t>
        <w:br/>
        <w:t>для крепления отдельных элементов в плотах и паромах. Без этих средств</w:t>
        <w:br/>
        <w:t>нельзя устроить ни одной конструкции для переправы.</w:t>
        <w:br/>
        <w:br/>
        <w:t>Переправа на плотах</w:t>
        <w:br/>
        <w:br/>
        <w:t>Плоты из бревен или брусьев требуют для переноски большого числа раз-</w:t>
        <w:br/>
        <w:t>ведчиков и на воде трудноуправляемы. Более пригодными считаются различ-</w:t>
        <w:br/>
        <w:t>ного рода лодки, мешки, набиваемые подручным материалом, и плотики из</w:t>
        <w:br/>
        <w:t>простейших подручных средств. Однако для переправы разведывательных</w:t>
        <w:br/>
        <w:t>групп и больших грузов устраиваются сложные конструкции в виде плотов и</w:t>
        <w:br/>
        <w:t>паромов (из бочек и бревен). В холодное время плот (или лодка) может</w:t>
        <w:br/>
        <w:t>оказаться единственно приемлемым средством для переправы.</w:t>
        <w:br/>
        <w:t>Такие переправочные средства, как плоты и паромы, должны удовлетво-</w:t>
        <w:br/>
        <w:t>рять следующим требованиям:</w:t>
        <w:br/>
        <w:t>- грузоподъемность переправочного средства должна строго отвечать пе-</w:t>
        <w:br/>
        <w:t>реправляемому грузу;</w:t>
        <w:br/>
        <w:t>- конструкция должна быть проста, легка и быстро изготовляться из</w:t>
        <w:br/>
        <w:t>подручных средств;</w:t>
        <w:br/>
        <w:t>- центр тяжести конструкции должен располагаться возможно ниже для</w:t>
        <w:br/>
        <w:t>обеспечения большей устойчивости на воде;</w:t>
        <w:br/>
        <w:t>- форма переправочного средства должна в плане обеспечивать хорошую</w:t>
        <w:br/>
        <w:t>подвижность и легкую управляемость.</w:t>
        <w:br/>
        <w:t>Плоты и паромы состоят из опор и верхнего строения. Опоры поддержива-</w:t>
        <w:br/>
        <w:t>ют верхнее строение и переправляемый груз на воде, сохраняя его сухим во</w:t>
        <w:br/>
        <w:t>время переправы. Верхнее строение лежит на опорах и поддерживает переп-</w:t>
        <w:br/>
        <w:t>равляемый груз.</w:t>
        <w:br/>
        <w:t>Верхнее строение плотов и паромов устраивается из хвороста, жердей,</w:t>
        <w:br/>
        <w:t>досок или бревен, а опоры - из подручных средств и материалов, обладаю-</w:t>
        <w:br/>
        <w:t>щих достаточной подъемной силой.</w:t>
        <w:br/>
        <w:t>Плоты можно вязать треугольной и прямоугольной формы; последняя форма</w:t>
        <w:br/>
        <w:t>менее отвечает требованиям лучшей управляемости и хорошей подвижности</w:t>
        <w:br/>
        <w:t>плота на воде.</w:t>
        <w:br/>
        <w:t>Плоты, как правило, вяжут на берегу, а затем спускают на воду. Паромы</w:t>
        <w:br/>
        <w:t>же обычно вяжут на воде. Времени на вязку плотов требуется от 30 мин до</w:t>
        <w:br/>
        <w:t>2 ч. Обычно для плотов идут материалы не длиннее 3 м.</w:t>
        <w:br/>
        <w:t>Работы по устройству плотов обычно протекают в такой последова-</w:t>
        <w:br/>
        <w:t>тельности. Сначала заготовляют, подносят и раскладывают материалы для</w:t>
        <w:br/>
        <w:t>вязки плота; затем устраивают опоры плотов, на которые укладывают и зак-</w:t>
        <w:br/>
        <w:t>репляют верхнее строение; далее устраивают приспособления для гребли или</w:t>
        <w:br/>
        <w:t>через препятствие протягивают канат.</w:t>
        <w:br/>
        <w:t>Опоры и верхнее строение вяжут проволокой, веревками или хворостяными</w:t>
        <w:br/>
        <w:t>висами. Прочность конструкций в значительной степени зависит от тщатель-</w:t>
        <w:br/>
        <w:t>ности и надежности вязки элементов плотов, поэтому на вязку необходимо</w:t>
        <w:br/>
        <w:t>обращать особое внимание. При вязке веревки не должны быть сырыми, так</w:t>
        <w:br/>
        <w:t>как после высыхания вязка ослабнет. Крепления можно затягивать подгонкой</w:t>
        <w:br/>
        <w:t>клиньев. Острые ребра деревянных деталей необходимо стесывать, так как в</w:t>
        <w:br/>
        <w:t>противном случае веревки перетираются. Надо избегать крепления элементов</w:t>
        <w:br/>
        <w:t>с помощью гвоздей, так как соединения из них быстро "расстраиваются" и</w:t>
        <w:br/>
        <w:t>влекут за собой "расползание" конструкции на воде под нагрузкой.</w:t>
        <w:br/>
        <w:t>Уложенные на мешки опорные доски привязывают к ним проволокой или ве-</w:t>
        <w:br/>
        <w:t>ревкой. К доскам прикрепляют четыре жерди, к которым, в свою очередь,</w:t>
        <w:br/>
        <w:t>подвязывают две настилочные доски тех же размеров.</w:t>
        <w:br/>
        <w:t>Плот из сухих досок, бревен и жердей. Плоты, обладают подъемной силой</w:t>
        <w:br/>
        <w:t>60-150 кг и рассчитаны на переправу одногодвух разведчиков или грузов до</w:t>
        <w:br/>
        <w:t>100 кг. Масса плота 100-300 кг. Дощатые плоты вяжут на берегу, бревенча-</w:t>
        <w:br/>
        <w:t>тые - на воде у берега.</w:t>
        <w:br/>
        <w:t>Для увеличения плавучести целесообразно плотам придавать треугольную</w:t>
        <w:br/>
        <w:t>форму или же к одному концу плота прикреплять треугольник, изготовленный</w:t>
        <w:br/>
        <w:t>из досок. Размеры и грузоподъемность плотов зависят от вида и качества</w:t>
        <w:br/>
        <w:t>древесины (см. табл.). При недостатке лесоматериала для настила ис-</w:t>
        <w:br/>
        <w:t>пользуют плетни, камышевые заборы или специально связанные щиты из хво-</w:t>
        <w:br/>
        <w:t>роста.</w:t>
        <w:br/>
        <w:t>Грузоподъемность плотов</w:t>
        <w:br/>
        <w:t>Подъемная сила 1 мЗ, кг</w:t>
        <w:br/>
        <w:t>Порода дерева сухого дерева свежесрубленного дерева</w:t>
        <w:br/>
        <w:t>Тополь, кедр, пихта, ель 500 250</w:t>
        <w:br/>
        <w:t>Сосна, осина, ива, ольха 450 200</w:t>
        <w:br/>
        <w:t>Береза, лиственница, вяз, каштан 400 150</w:t>
        <w:br/>
        <w:t>Дуб, ясень, клен, бук, граб 200-300 -</w:t>
        <w:br/>
        <w:br/>
        <w:t>4</w:t>
        <w:br/>
        <w:t>Для одиночных пешеходов 5</w:t>
        <w:br/>
        <w:t>Для одиночных пешеходов с грузом 7</w:t>
        <w:br/>
        <w:t>Для групп людей 7-9</w:t>
        <w:br/>
        <w:t>Для легкового автомобиля 26</w:t>
        <w:br/>
        <w:t>Для грузового автомобиля (УАЗ) с грузом 37</w:t>
        <w:br/>
        <w:t>Для ГАЗ-51, ГАЗ-53 44</w:t>
        <w:br/>
        <w:t>Для ЗИЛ-130 45</w:t>
        <w:br/>
        <w:t>Для гусеничного трактора (легкого) 52</w:t>
        <w:br/>
        <w:t>Для гусеничного трактора (тяжелого) 60</w:t>
        <w:br/>
        <w:t>Плот из фашин. Соломенная или камышовая фашина длиной 1 м и диаметром</w:t>
        <w:br/>
        <w:t>0,3 м имеет подъемную силу около 30-40 кг. Этот материал можно применять</w:t>
        <w:br/>
        <w:t>без оболочек, но непродолжительное время, так как камыш намокает уже че-</w:t>
        <w:br/>
        <w:t>рез 2 часа, поэтому для длительного использования таких материалов фаши-</w:t>
        <w:br/>
        <w:t>ны рекомендуется плотно завертывать в плащ-палатки или брезент. На ри-</w:t>
        <w:br/>
        <w:t>сунке показан плот для одного бойца, состоящий из двух фашин, скреплен-</w:t>
        <w:br/>
        <w:t>ных досками.</w:t>
        <w:br/>
        <w:t>Плот из связок соломы или камыша грузоподъемностью на четырех развед-</w:t>
        <w:br/>
        <w:t>чиков без снаряжения приведен на рис. 169. Плот имеет размеры 2 х 5ми им</w:t>
        <w:br/>
        <w:t>можно пользоваться в течение 15-30 мин. Фашины из соломы или камыша</w:t>
        <w:br/>
        <w:t>плотно обтягивают веревками и укладывают между жердями или досками. Жер-</w:t>
        <w:br/>
        <w:t>ди или бортовые доски связывают проволокой или веревками.</w:t>
        <w:br/>
        <w:t>Плот из бочек вяжут из четырех и более бочек. Для вязки плотов из бо-</w:t>
        <w:br/>
        <w:t>чек сначала приготовляют раму из досок или жердей, затем под нее подвя-</w:t>
        <w:br/>
        <w:t>зывают бочки, а сверху укладывают жердевой или дощатый настил. Грузо-</w:t>
        <w:br/>
        <w:t>подъемность плота из четырех бочек равна массе трех-четырех разведчиков</w:t>
        <w:br/>
        <w:t>со снаряжением.</w:t>
        <w:br/>
        <w:t>Грузоподъемность плотов на бочках колеблется от массы одного развед-</w:t>
        <w:br/>
        <w:t>чика до массы всех разведчиков группы в зависимости от количества и</w:t>
        <w:br/>
        <w:t>подъемной силы бочек.</w:t>
        <w:br/>
        <w:t>Плот из хворостяных фашин или из сплошного хворостяного тюфяка вяжут</w:t>
        <w:br/>
        <w:t>из рам, между которыми зажимают хворост в виде фашин или россыпью, обра-</w:t>
        <w:br/>
        <w:t>зуя хворостяной тюфяк. Раму изготовляют из жердей или накатника. Хворост</w:t>
        <w:br/>
        <w:t>для плота заготовляют из лиственных пород дерева, на плотах из хвороста</w:t>
        <w:br/>
        <w:t>могут переправляться 6-8 человек.</w:t>
        <w:br/>
        <w:t>Сборка плота: нижнюю раму кладут на воду у берега; на нее укладывают</w:t>
        <w:br/>
        <w:t>слой хвороста в 30 см; на хворост укладывают вторую раму, которую связы-</w:t>
        <w:br/>
        <w:t>вают с первой. На вторую раму укладывают второй слой хвороста (обяза-</w:t>
        <w:br/>
        <w:t>тельно перпендикулярно направлению нижнего ряда) и на него - верхнюю,</w:t>
        <w:br/>
        <w:t>третью раму, после чего плот связывают.</w:t>
        <w:br/>
        <w:t>Плот из крупных дров с жердевым или дощатым настилом (длина поленьев</w:t>
        <w:br/>
        <w:t>1,5-2 м и диаметр 25 см) обладает грузоподъемностью до 1 тонны и может</w:t>
        <w:br/>
        <w:t>служить для переправы 8-10 разведчиков.</w:t>
        <w:br/>
        <w:t>Сборка плота: на берегу, у уреза воды, перпендикулярно течению укла-</w:t>
        <w:br/>
        <w:t>дывают по две слеги на каждую опору плота так, чтобы концы их заходили в</w:t>
        <w:br/>
        <w:t>воду. На слеги укладывают дрова; для того чтобы поленья не скатывались в</w:t>
        <w:br/>
        <w:t>воду, у торцов слег забивают два кола. После выравнивания дров их подвя-</w:t>
        <w:br/>
        <w:t>зывают к жердевым рамам, укладываемым сверху. Далее на готовую опору</w:t>
        <w:br/>
        <w:t>кладут три жерди-прогона. После укладки настила и закрепления его па-</w:t>
        <w:br/>
        <w:t>жильными жердями плот стаскивают на воду.</w:t>
        <w:br/>
        <w:t>Плот на автомобильных камерах можно устроить из двух, трех или четы-</w:t>
        <w:br/>
        <w:t>рех автомобильных камер. Грузоподъемность плота составляет две камеры</w:t>
        <w:br/>
        <w:t>грузового автомобиля на одного человека. Лучше всего устраивать плоты из</w:t>
        <w:br/>
        <w:t>трех автомобильных камер.</w:t>
        <w:br/>
        <w:br/>
        <w:t>Переправа на лодках</w:t>
        <w:br/>
        <w:br/>
        <w:t>Лодки и катера - местные, рыбачьи, спортивные - наиболее удобное</w:t>
        <w:br/>
        <w:t>средство для преодоления водных преград. Однако в условиях военного вре-</w:t>
        <w:br/>
        <w:t>мени их не так-то просто найти и незаметно использовать. Наиболее веро-</w:t>
        <w:br/>
        <w:t>ятно использование деревянных лодок местных жителей в сельской местнос-</w:t>
        <w:br/>
        <w:t>ти. В таблице приведена их грузоподъемность и вместимость.</w:t>
        <w:br/>
        <w:t>Грузоподъемность и вместимость деревянных лодок</w:t>
        <w:br/>
        <w:t>Длина лодки, м 7,30 6,70 6,10 5,50 4,90 4,30</w:t>
        <w:br/>
        <w:t>Ширина, м 1,80 1,70 1,70 1,65 1,65 1,50</w:t>
        <w:br/>
        <w:t>Высота, м 0,80 0,75 0,75 0,68 0,68 0,60</w:t>
        <w:br/>
        <w:t>Емкость, м^ 6,30 5,10 4,60 3,70 3,30 2,30</w:t>
        <w:br/>
        <w:t>Вес, кг 600 525 450 400 340 275</w:t>
        <w:br/>
        <w:t>Вместимость,</w:t>
        <w:br/>
        <w:t>человек 12 10 8 6 5 4</w:t>
        <w:br/>
        <w:t>Найденные лодки обязательно требуется тщательно осмотреть и все най-</w:t>
        <w:br/>
        <w:t>денные щели и дыры заделать деревом, тканью, паклей, смолой, дегтем.</w:t>
        <w:br/>
        <w:t>Весьма желательно проконопатить и осмолить корпус лодки снаружи, а затем</w:t>
        <w:br/>
        <w:t>испытать лодку на воде.</w:t>
        <w:br/>
        <w:t>Гораздо лучше, если в распоряжении разведчиков имеется надувная лод-</w:t>
        <w:br/>
        <w:t>ка. Например, авиационная спасательная ЛАС-1, малая надувная ЛМН или ка-</w:t>
        <w:br/>
        <w:t>кая-нибудь другая (рыбацкая, спортивная). В том случае, если переправля-</w:t>
        <w:br/>
        <w:t>ется целая группа, а надувная лодка только одна и небольшой вместимости,</w:t>
        <w:br/>
        <w:t>то имеет смысл организовать так называемую челночную переправу. Ее суть</w:t>
        <w:br/>
        <w:t>в том, что разведчики переправляются на другой берег по одному (или по</w:t>
        <w:br/>
        <w:t>двое), а назад лодку подтягивают канатом. Затем осуществляют следующий</w:t>
        <w:br/>
        <w:t>рейс, и так до полного завершения переправы.</w:t>
        <w:br/>
        <w:t>В настоящее время имеются очень легкие надувные лодки из высокопроч-</w:t>
        <w:br/>
        <w:t>ных синтетических материалов. В походном положении они весят не более</w:t>
        <w:br/>
        <w:t>5-6 кг и умещаются в рюкзаке. В развернутом положении они могут поднять</w:t>
        <w:br/>
        <w:t>до 250-400 кг груза, то есть 2-5 разведчиков с грузом.</w:t>
        <w:br/>
        <w:br/>
        <w:t>Переправа по льду</w:t>
        <w:br/>
        <w:br/>
        <w:t>При преодолении водоемов по льду нужно быть очень осторожными. Нельзя</w:t>
        <w:br/>
        <w:t>переходить реку или озеро в неразведанных местах и на участках рек с бы-</w:t>
        <w:br/>
        <w:t>стрым течением, в районах стока теплых вод, выколки льда и полыней.</w:t>
        <w:br/>
        <w:t>Прежде чем преодолеть водоем по льду, необходимо установить, какова</w:t>
        <w:br/>
        <w:t>толщина льда на выбранном для перехода участке.</w:t>
        <w:br/>
        <w:t>Необходимо помнить, что лед всегда бывает тоньше над глубоким местом</w:t>
        <w:br/>
        <w:t>и менее крепким около зарослей.</w:t>
        <w:br/>
        <w:t>Если приходится идти по неокрепшему или уже подтаявшему льду, то сле-</w:t>
        <w:br/>
        <w:t>дует вооружиться палкой либо шестом. Если лед прогибается или трещит под</w:t>
        <w:br/>
        <w:t>ногами, надо немедленно уходить в сторону. Особую осторожность нужно</w:t>
        <w:br/>
        <w:t>соблюдать при движении по льду водохранилища, так как понижение уровня</w:t>
        <w:br/>
        <w:t>воды превращает его ледяной покров в своего рода мост.</w:t>
        <w:br/>
        <w:t>При переходе замерзших водоемов на лыжах необходимо предварительно</w:t>
        <w:br/>
        <w:t>расстегнуть крепления, высвободить кисти рук из петель лыжных палок,</w:t>
        <w:br/>
        <w:t>снять с одного плеча лямку ранца (рюкзака). Это обеспечит свободу движе-</w:t>
        <w:br/>
        <w:t>ния в случае неожиданного провала под лед. Расстояние между лыжниками</w:t>
        <w:br/>
        <w:t>должно быть 5-6 м.</w:t>
        <w:br/>
        <w:t>Разведчик, под которым провалился лед, должен лечь у края полыньи на</w:t>
        <w:br/>
        <w:t>грудь, расставив пошире руки в стороны, положить их на лед и ждать помо-</w:t>
        <w:br/>
        <w:t>щи товарищей. При наличии шеста можно опереться на него, положив шест на</w:t>
        <w:br/>
        <w:t>лед. Если есть надежда получить помощь от товарищей, попавший в полынью</w:t>
        <w:br/>
        <w:t>не должен сам пытаться выбраться из нее, так как края полыньи обламыва-</w:t>
        <w:br/>
        <w:t>ются и человек может полностью погрузиться в воду, а при быстром течении</w:t>
        <w:br/>
        <w:t>воды попасть под ледяной покров.</w:t>
        <w:br/>
        <w:t>К разведчику, под которым провалился лед, подходить опасно. К нему</w:t>
        <w:br/>
        <w:t>нужно осторожно подползать, широко расставляя при этом руки и ноги. Если</w:t>
        <w:br/>
        <w:t>в спасении принимают участие несколько человек, то подползать к постра-</w:t>
        <w:br/>
        <w:t>давшему нужно цепочкой, держа друг друга за ноги. Приблизившись к пост-</w:t>
        <w:br/>
        <w:t>радавшему, необходимо бросить ему веревку, подать палку, шест, доску,</w:t>
        <w:br/>
        <w:t>ремень или верхнюю одежду. Ухватившись за поданный предмет, пострадавший</w:t>
        <w:br/>
        <w:t>сможет выбраться из полыньи.</w:t>
        <w:br/>
        <w:t>Оказать помощь пострадавшему следует как можно быстрее, так как чело-</w:t>
        <w:br/>
        <w:t>век, находясь в холодной воде, замерзает и теряет сознание через 10-30</w:t>
        <w:br/>
        <w:t>мин (в зависимости от погодных условий).</w:t>
        <w:br/>
        <w:t>С пострадавшего следует снять мокрую одежду, энергично растереть тело</w:t>
        <w:br/>
        <w:t>(до покраснения кожи) смоченной в спирте или водке суконкой или руками,</w:t>
        <w:br/>
        <w:t>дать горячее питье, поделиться с пострадавшим одеждой и по возможности</w:t>
        <w:br/>
        <w:t>доставить на базу или обогреть его около разведенного костра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31:00Z</dcterms:created>
  <dc:creator>VLAD</dc:creator>
  <dc:description/>
  <cp:keywords/>
  <dc:language>en-US</dc:language>
  <cp:lastModifiedBy>VLAD</cp:lastModifiedBy>
  <dcterms:modified xsi:type="dcterms:W3CDTF">2008-07-10T13:32:00Z</dcterms:modified>
  <cp:revision>1</cp:revision>
  <dc:subject/>
  <dc:title>3</dc:title>
</cp:coreProperties>
</file>